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  <w:sz w:val="28"/>
          <w:szCs w:val="28"/>
        </w:rPr>
        <w:t>Brooklyn College – Summer Session 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July 16- August 15, 2012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:00 pm – 8:30 pm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Syllabus - EDUC. 7215X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BCSummerSession2.wikispaces.com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bookmarkStart w:id="0" w:name="id.789249093471"/>
      <w:bookmarkStart w:id="1" w:name="id.789249093471"/>
      <w:bookmarkEnd w:id="1"/>
    </w:p>
    <w:tbl>
      <w:tblPr>
        <w:tblW w:w="5150" w:type="pct"/>
        <w:jc w:val="left"/>
        <w:tblInd w:w="-1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1602"/>
        <w:gridCol w:w="4101"/>
        <w:gridCol w:w="2574"/>
        <w:gridCol w:w="820"/>
        <w:gridCol w:w="1405"/>
      </w:tblGrid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opic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escription of Classwork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omework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W, Midterm &amp; Final 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n-Class Assignments &amp; Attendance 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/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1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mputer Basics &amp; Instructional Tech Tools for the Classroom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Welcome &amp; Introductions</w:t>
              <w:br/>
              <w:t>-Course overview</w:t>
              <w:br/>
              <w:t>-Computer Basics</w:t>
              <w:br/>
              <w:t>-LCD Projectors</w:t>
              <w:br/>
              <w:t>-Smartboard Interactive Whiteboa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Document Came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ISTE Standard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flection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Respond to Survey on wiki or click here: </w:t>
            </w:r>
            <w:hyperlink r:id="rId2">
              <w:r>
                <w:rPr>
                  <w:rStyle w:val="InternetLink"/>
                  <w:rFonts w:eastAsia="Times New Roman"/>
                </w:rPr>
                <w:t>Technology Assessment  Pre-Surve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Create a Google Acct 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/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2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llaborate &amp; Communicate with Wikis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Create a collaborative online environment with a wik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Enhance the wiki with Voki and Cooltex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flection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spond to blog post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igital Learning Day Draws Nearly 2 Million Students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/1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3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llaborative Environments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Create a classroom blo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Use Google Forms to create a survey/qu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Organize and manage your class schedule with a Google calend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flection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spond to blog post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ducation System Stifles Creativity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/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4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gle Collaborative Tools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Collaborate with Google Doc and Spreadshe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Collaborate and communicate with a Google Si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flection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spond to blog post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llaboration Tools Hold Big Promise for Educati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/2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5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tegrate Videos &amp; Images into Teaching &amp; Learning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Insert videos, images and sound into your less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 insert the images/videos into Movie Maker to create a vide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flection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spond to blog post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/>
              <w:t>The Truth About Flipped Learning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/2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6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werful Presentation Tool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Present your lessons with Prezi and PowerPoi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flection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Review for Midterm 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/3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7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idterm 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Midterm Exam (will cover all materials-multiple choice &amp; essay)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Respond to blog post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hy Khan Academy is so Popular-Why Teachers Shouldn’t Feel Threatened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20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/3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8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valuating Educational Software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Personalize learning with Compass Learning Odyssey Prog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What makes a good educational software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view educational softw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Reflection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spond to blog post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udents Want Personalized Learning, Mobile Technolog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9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Podcasting &amp; Jing Project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Create a podcast with Audacity. Bring instructions for resolving a common math error students make or a read-aloud book your students will be reading this coming school ye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Create an annotated and Jing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flection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Respond to blog post: Technology Moving Teachers from Front to Center…</w:t>
              <w:br/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/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10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Using Excel &amp; Other Online Graph Tools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Learn the form and functions of Microsoft Excel as it relates to creating graphs, charts and t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Use Chartle to create charts and graph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flection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spond to blog post: Fed’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ome See Blended Learning as Future of Educati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/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11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valuating Websites &amp; Internet Safety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Use social bookmarks to organize websites-Review specific websites and learn how to evaluate the web sourc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Create a list of credible web sites that can be used for each content are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Learn how to protect personal information, prevent cyber bullies and net- etiquette.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spond to blog pos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Fed’s Challenge to Schools-Embrace Digital Textbooks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/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12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phic Organizers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://www.eduplace.com/graphicorganizer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eastAsia="Times New Roman"/>
                </w:rPr>
                <w:t>Technology Assessment  Post-Survey</w:t>
              </w:r>
            </w:hyperlink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reate graphic organizers with Mindomo,  Visual Thesaurus &amp; Word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Collaborate with Collaborize Classrooms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Respond to blog post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hy more schools aren’t teaching web literacy and how they can sta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/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13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ther Online Tools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Bridge the global divide with Skype</w:t>
              <w:br/>
              <w:t>-Organize and share your photos with Flickr</w:t>
              <w:br/>
              <w:t>-use social bookmarks to save your favorite websites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Respond to blog post: Schools Plug into BYOD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/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14)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room Management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Managing technology in the classro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Differentiated Instruc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Multimedia Rubr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-NYCDOE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</w:rPr>
              <w:instrText xml:space="preserve"> HYPERLINK "http://schools.nyc.gov/Offices/EnterpriseOperations/DIIT/WebServices/iaup/default.htm" \l "preamble"</w:instrText>
            </w:r>
            <w:r>
              <w:rPr>
                <w:rStyle w:val="InternetLink"/>
                <w:sz w:val="24"/>
                <w:szCs w:val="24"/>
                <w:bCs/>
              </w:rPr>
              <w:fldChar w:fldCharType="separate"/>
            </w:r>
            <w:r>
              <w:rPr>
                <w:rStyle w:val="InternetLink"/>
                <w:bCs/>
                <w:sz w:val="24"/>
                <w:szCs w:val="24"/>
              </w:rPr>
              <w:t>Updated Internet Acceptable Use and Safety Policy</w:t>
            </w:r>
            <w:r>
              <w:rPr>
                <w:rStyle w:val="InternetLink"/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(IAUSP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bCs/>
              </w:rPr>
              <w:t xml:space="preserve">-NYCDOE </w:t>
            </w: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Social Media Guidanc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Reflection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Complete final presenta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eastAsia="Times New Roman"/>
              </w:rPr>
            </w:pPr>
            <w:r>
              <w:rPr>
                <w:rFonts w:eastAsia="Times New Roman"/>
              </w:rPr>
              <w:t>8/15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>Final Project &amp; Presentation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Final Project –Create a unit of 5 lessons for grade 3 and higher that incorporate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  <w:r>
              <w:rPr/>
              <w:t xml:space="preserve"> objective, grade level, subject, time allotted, standards, equipment needed, motivation, procedure, summary, &amp; homewo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wiki/Google site with Voki &amp; Cooltex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PPT/Prezi/Google Present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Google Doc, Google Form Survey, Google Calend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3 interactive websi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Podca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Google Spreadsheet/Excel/Chart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Wor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Unit must also include at least 8 images, 4 videos(Jing, MovieMaker &amp; other sourc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-10 minutes per present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1 graphic organizer with Mindomo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>-Presentation of final project begins at 5:05 pm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>24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%</w:t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Subject to chang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spreadsheet/viewform?formkey=dFJ1VjhDSHBoN1NNb0ZfazMxbG9KRXc6MA" TargetMode="External"/><Relationship Id="rId3" Type="http://schemas.openxmlformats.org/officeDocument/2006/relationships/hyperlink" Target="http://www.eduplace.com/graphicorganizer/" TargetMode="External"/><Relationship Id="rId4" Type="http://schemas.openxmlformats.org/officeDocument/2006/relationships/hyperlink" Target="https://docs.google.com/spreadsheet/viewform?formkey=dFJ1VjhDSHBoN1NNb0ZfazMxbG9KRXc6MA" TargetMode="External"/><Relationship Id="rId5" Type="http://schemas.openxmlformats.org/officeDocument/2006/relationships/hyperlink" Target="http://schools.nyc.gov/NR/rdonlyres/BCF47CED-604B-4FDD-B752-DC2D81504478/0/DOESocialMediaGuidelines20120430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6:06:00Z</dcterms:created>
  <dc:creator/>
  <dc:description/>
  <cp:keywords/>
  <dc:language>en-US</dc:language>
  <cp:lastModifiedBy>Brooklyn College</cp:lastModifiedBy>
  <cp:lastPrinted>2012-07-06T12:08:00Z</cp:lastPrinted>
  <dcterms:modified xsi:type="dcterms:W3CDTF">2012-07-16T23:43:00Z</dcterms:modified>
  <cp:revision>22</cp:revision>
  <dc:subject/>
  <dc:title/>
</cp:coreProperties>
</file>